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Kiegészítés a 4-5. pontokhoz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 táblázatban szereplő adatok forrása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009 év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Bevétel és kiadás pénzügyi analitikus rendszerből pénzforgalmi szemléletben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Egyéb adatok mérleg és főkönyv alapján számviteli törvény szerint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010.05.14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Bevétel és kiadás bankszámlák egyenlegéből kigyűjtve</w:t>
      </w:r>
    </w:p>
    <w:p>
      <w:pPr>
        <w:pStyle w:val="Normal"/>
        <w:ind w:right="-648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 xml:space="preserve">Követelés és kötelezettség könyvelt állomány. A követelés összegéből 161 millió Ft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OKM-mel kötött szerződés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e </w:t>
      </w:r>
      <w:r>
        <w:rPr/>
        <w:t>Ft</w:t>
      </w:r>
    </w:p>
    <w:tbl>
      <w:tblPr>
        <w:tblW w:w="5462" w:type="dxa"/>
        <w:jc w:val="left"/>
        <w:tblInd w:w="19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2222"/>
      </w:tblGrid>
      <w:tr>
        <w:trPr>
          <w:trHeight w:val="300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20" w:hanging="115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zerződés szám</w:t>
            </w:r>
          </w:p>
        </w:tc>
        <w:tc>
          <w:tcPr>
            <w:tcW w:w="222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320" w:hanging="115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Követelés</w:t>
            </w:r>
          </w:p>
        </w:tc>
      </w:tr>
      <w:tr>
        <w:trPr>
          <w:trHeight w:val="285" w:hRule="atLeast"/>
        </w:trPr>
        <w:tc>
          <w:tcPr>
            <w:tcW w:w="3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20" w:hanging="115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575/2010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320" w:hanging="115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0 000</w:t>
            </w:r>
          </w:p>
        </w:tc>
      </w:tr>
      <w:tr>
        <w:trPr>
          <w:trHeight w:val="285" w:hRule="atLeast"/>
        </w:trPr>
        <w:tc>
          <w:tcPr>
            <w:tcW w:w="3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20" w:hanging="115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3271-8/2009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320" w:hanging="115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1 000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20" w:hanging="115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Összesen</w:t>
            </w:r>
          </w:p>
        </w:tc>
        <w:tc>
          <w:tcPr>
            <w:tcW w:w="2222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320" w:hanging="115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61 000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rPr/>
      </w:pPr>
      <w:r>
        <w:rPr>
          <w:rFonts w:cs="Verdana" w:ascii="Verdana" w:hAnsi="Verdana"/>
          <w:sz w:val="18"/>
          <w:szCs w:val="18"/>
        </w:rPr>
        <w:tab/>
        <w:t xml:space="preserve"> Értékcsökkenés és elhatárolás</w:t>
      </w:r>
    </w:p>
    <w:p>
      <w:pPr>
        <w:pStyle w:val="Normal"/>
        <w:tabs>
          <w:tab w:val="clear" w:pos="708"/>
          <w:tab w:val="left" w:pos="54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 xml:space="preserve"> Közalapítvány számvitel politikája szerint értékcsökkenést évente kétszer,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</w:t>
      </w:r>
      <w:r>
        <w:rPr>
          <w:rFonts w:cs="Verdana" w:ascii="Verdana" w:hAnsi="Verdana"/>
          <w:sz w:val="18"/>
          <w:szCs w:val="18"/>
        </w:rPr>
        <w:t xml:space="preserve">Elhatárolást évente egyszer számol el és könyvel, ezért a vizsgált időpontban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</w:t>
      </w:r>
      <w:r>
        <w:rPr>
          <w:rFonts w:cs="Verdana" w:ascii="Verdana" w:hAnsi="Verdana"/>
          <w:sz w:val="18"/>
          <w:szCs w:val="18"/>
        </w:rPr>
        <w:t>egzakt adattal nem rendelkezik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imutatás a pénzeszközről 2010.05.14. állapot szerint, a banki vonatokkal egyezően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Ft</w:t>
      </w:r>
    </w:p>
    <w:tbl>
      <w:tblPr>
        <w:tblW w:w="862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0"/>
        <w:gridCol w:w="4020"/>
        <w:gridCol w:w="2080"/>
        <w:gridCol w:w="980"/>
      </w:tblGrid>
      <w:tr>
        <w:trPr>
          <w:trHeight w:val="315" w:hRule="atLeast"/>
        </w:trPr>
        <w:tc>
          <w:tcPr>
            <w:tcW w:w="154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Bank neve </w:t>
            </w:r>
          </w:p>
        </w:tc>
        <w:tc>
          <w:tcPr>
            <w:tcW w:w="4020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zámla szám</w:t>
            </w:r>
          </w:p>
        </w:tc>
        <w:tc>
          <w:tcPr>
            <w:tcW w:w="2080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Záró egyenleg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MAK </w:t>
            </w:r>
          </w:p>
        </w:tc>
        <w:tc>
          <w:tcPr>
            <w:tcW w:w="4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032000-00285513-00000000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1 086 037,00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5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rste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1600006-00000000-1225803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 203 504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5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rste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1600006-00000000-1225805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0 078 686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5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rste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1600006-00000000-1225809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 507 94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5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rste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1600006-00000000-122581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5 451 099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5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rste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1600006-00000000-1200016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7 004 679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5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rste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1600006-00000000-406795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3 902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5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énztár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99 645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40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valutapénztár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9 601,4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UR 149</w:t>
            </w:r>
          </w:p>
        </w:tc>
      </w:tr>
      <w:tr>
        <w:trPr>
          <w:trHeight w:val="300" w:hRule="atLeast"/>
        </w:trPr>
        <w:tc>
          <w:tcPr>
            <w:tcW w:w="154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Összesen</w:t>
            </w:r>
          </w:p>
        </w:tc>
        <w:tc>
          <w:tcPr>
            <w:tcW w:w="208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174 567 289,44</w:t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z 5. pontban szereplő ingatlan vagyon részletezése a mérleggel egyezően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1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1800"/>
        <w:gridCol w:w="1440"/>
        <w:gridCol w:w="3742"/>
      </w:tblGrid>
      <w:tr>
        <w:trPr>
          <w:trHeight w:val="2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Állóeszköz ne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ogviszo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ulajdon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ruttó érték e Ft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ettó érték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 Ft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Holocaust Dokumentációs Központ  és Emlékgyűjtemény épületegyüttes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aszonélvezeti jo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ZSIHIS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 016 526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 899 622</w:t>
            </w:r>
          </w:p>
        </w:tc>
      </w:tr>
      <w:tr>
        <w:trPr>
          <w:trHeight w:val="5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alfi Holokauszt Emlékm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elépítmény tulajd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DK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 194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 194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öld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atolikus Egyhá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Idegen ingatlanon (az épületegyüttesen) végzett beruházá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ZSIHIS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 243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 188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Összes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 038 963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right="2194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 922 004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3:52:00Z</dcterms:created>
  <dc:creator>Reisz Ágnes</dc:creator>
  <dc:description/>
  <cp:keywords/>
  <dc:language>en-US</dc:language>
  <cp:lastModifiedBy>tordais</cp:lastModifiedBy>
  <dcterms:modified xsi:type="dcterms:W3CDTF">2010-05-28T08:27:00Z</dcterms:modified>
  <cp:revision>6</cp:revision>
  <dc:subject/>
  <dc:title>Kiegészítés a 4</dc:title>
</cp:coreProperties>
</file>